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879568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74843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7999242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4193859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13842764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072368084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